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119981494"/>
      <w:bookmarkStart w:id="1" w:name="__Fieldmark__0_1119981494"/>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1119981494"/>
      <w:bookmarkStart w:id="4" w:name="__Fieldmark__1_1119981494"/>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119981494"/>
      <w:bookmarkStart w:id="6" w:name="__Fieldmark__2_1119981494"/>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119981494"/>
      <w:bookmarkStart w:id="8" w:name="__Fieldmark__3_1119981494"/>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119981494"/>
      <w:bookmarkStart w:id="10" w:name="__Fieldmark__4_1119981494"/>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119981494"/>
      <w:bookmarkStart w:id="12" w:name="__Fieldmark__5_1119981494"/>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119981494"/>
      <w:bookmarkStart w:id="14" w:name="__Fieldmark__6_1119981494"/>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1119981494"/>
      <w:bookmarkStart w:id="16" w:name="__Fieldmark__7_1119981494"/>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119981494"/>
      <w:bookmarkStart w:id="18" w:name="__Fieldmark__8_1119981494"/>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119981494"/>
      <w:bookmarkStart w:id="20" w:name="__Fieldmark__9_1119981494"/>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119981494"/>
      <w:bookmarkStart w:id="22" w:name="__Fieldmark__10_1119981494"/>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119981494"/>
      <w:bookmarkStart w:id="24" w:name="__Fieldmark__11_1119981494"/>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119981494"/>
      <w:bookmarkStart w:id="26" w:name="__Fieldmark__12_1119981494"/>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119981494"/>
      <w:bookmarkStart w:id="28" w:name="__Fieldmark__13_1119981494"/>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119981494"/>
      <w:bookmarkStart w:id="30" w:name="__Fieldmark__14_1119981494"/>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119981494"/>
      <w:bookmarkStart w:id="32" w:name="__Fieldmark__15_1119981494"/>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119981494"/>
      <w:bookmarkStart w:id="34" w:name="__Fieldmark__16_1119981494"/>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119981494"/>
      <w:bookmarkStart w:id="36" w:name="__Fieldmark__17_1119981494"/>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119981494"/>
      <w:bookmarkStart w:id="38" w:name="__Fieldmark__18_1119981494"/>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119981494"/>
      <w:bookmarkStart w:id="40" w:name="__Fieldmark__19_1119981494"/>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119981494"/>
      <w:bookmarkStart w:id="42" w:name="__Fieldmark__20_1119981494"/>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119981494"/>
      <w:bookmarkStart w:id="44" w:name="__Fieldmark__21_1119981494"/>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119981494"/>
      <w:bookmarkStart w:id="46" w:name="__Fieldmark__22_1119981494"/>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1119981494"/>
      <w:bookmarkStart w:id="48" w:name="__Fieldmark__23_1119981494"/>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1119981494"/>
      <w:bookmarkStart w:id="50" w:name="__Fieldmark__24_1119981494"/>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1119981494"/>
      <w:bookmarkStart w:id="52" w:name="__Fieldmark__25_1119981494"/>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119981494"/>
      <w:bookmarkStart w:id="54" w:name="__Fieldmark__26_1119981494"/>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119981494"/>
      <w:bookmarkStart w:id="56" w:name="__Fieldmark__27_1119981494"/>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1119981494"/>
      <w:bookmarkStart w:id="58" w:name="__Fieldmark__28_1119981494"/>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119981494"/>
      <w:bookmarkStart w:id="60" w:name="__Fieldmark__29_1119981494"/>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119981494"/>
      <w:bookmarkStart w:id="62" w:name="__Fieldmark__30_1119981494"/>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1119981494"/>
      <w:bookmarkStart w:id="64" w:name="__Fieldmark__31_1119981494"/>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119981494"/>
      <w:bookmarkStart w:id="66" w:name="__Fieldmark__32_1119981494"/>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119981494"/>
      <w:bookmarkStart w:id="68" w:name="__Fieldmark__33_1119981494"/>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119981494"/>
      <w:bookmarkStart w:id="70" w:name="__Fieldmark__34_1119981494"/>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1119981494"/>
      <w:bookmarkStart w:id="74" w:name="__Fieldmark__35_1119981494"/>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1119981494"/>
      <w:bookmarkStart w:id="76" w:name="__Fieldmark__36_1119981494"/>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1119981494"/>
      <w:bookmarkStart w:id="78" w:name="__Fieldmark__37_1119981494"/>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1119981494"/>
      <w:bookmarkStart w:id="80" w:name="__Fieldmark__38_1119981494"/>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1119981494"/>
      <w:bookmarkStart w:id="82" w:name="__Fieldmark__39_1119981494"/>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1119981494"/>
      <w:bookmarkStart w:id="84" w:name="__Fieldmark__40_1119981494"/>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1119981494"/>
      <w:bookmarkStart w:id="86" w:name="__Fieldmark__41_1119981494"/>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1119981494"/>
      <w:bookmarkStart w:id="88" w:name="__Fieldmark__42_1119981494"/>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1119981494"/>
      <w:bookmarkStart w:id="90" w:name="__Fieldmark__43_1119981494"/>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1119981494"/>
      <w:bookmarkStart w:id="92" w:name="__Fieldmark__44_1119981494"/>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1119981494"/>
      <w:bookmarkStart w:id="94" w:name="__Fieldmark__45_1119981494"/>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1119981494"/>
      <w:bookmarkStart w:id="96" w:name="__Fieldmark__46_1119981494"/>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12:56:00Z</dcterms:modified>
  <cp:revision>28</cp:revision>
  <dc:subject/>
  <dc:title/>
</cp:coreProperties>
</file>